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5641" w:type="dxa"/>
        <w:jc w:val="left"/>
        <w:tblInd w:w="0" w:type="dxa"/>
        <w:tblLayout w:type="fixed"/>
        <w:tblCellMar>
          <w:top w:w="0" w:type="dxa"/>
          <w:left w:w="0" w:type="dxa"/>
          <w:bottom w:w="0" w:type="dxa"/>
          <w:right w:w="0" w:type="dxa"/>
        </w:tblCellMar>
      </w:tblPr>
      <w:tblGrid>
        <w:gridCol w:w="11057"/>
        <w:gridCol w:w="4584"/>
      </w:tblGrid>
      <w:tr>
        <w:trPr>
          <w:trHeight w:val="2120" w:hRule="atLeast"/>
        </w:trPr>
        <w:tc>
          <w:tcPr>
            <w:tcW w:w="1105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4"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rPr/>
            </w:pPr>
            <w:r>
              <w:rPr>
                <w:rFonts w:cs="Times New Roman" w:ascii="Times New Roman" w:hAnsi="Times New Roman"/>
                <w:color w:val="000000"/>
                <w:sz w:val="28"/>
                <w:szCs w:val="28"/>
              </w:rPr>
              <w:t>на 2024 год и на плановый период</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2025 и 2026 годов»</w:t>
            </w:r>
          </w:p>
        </w:tc>
      </w:tr>
      <w:tr>
        <w:trPr>
          <w:trHeight w:val="506" w:hRule="atLeast"/>
        </w:trPr>
        <w:tc>
          <w:tcPr>
            <w:tcW w:w="15641" w:type="dxa"/>
            <w:gridSpan w:val="2"/>
            <w:tcBorders/>
          </w:tcPr>
          <w:p>
            <w:pPr>
              <w:pStyle w:val="Normal"/>
              <w:widowControl w:val="false"/>
              <w:autoSpaceDE w:val="false"/>
              <w:spacing w:lineRule="auto" w:line="240" w:before="0" w:after="0"/>
              <w:jc w:val="center"/>
              <w:rPr>
                <w:rFonts w:ascii="Arial" w:hAnsi="Arial" w:cs="Arial"/>
                <w:sz w:val="28"/>
                <w:szCs w:val="28"/>
              </w:rPr>
            </w:pPr>
            <w:r>
              <w:rPr>
                <w:rFonts w:cs="Times New Roman" w:ascii="Times New Roman" w:hAnsi="Times New Roman"/>
                <w:color w:val="000000"/>
                <w:sz w:val="28"/>
                <w:szCs w:val="28"/>
              </w:rPr>
              <w:t>Ведомственная структура расходов бюджета Астраханской области на 2024 год</w:t>
            </w:r>
          </w:p>
        </w:tc>
      </w:tr>
      <w:tr>
        <w:trPr>
          <w:trHeight w:val="316" w:hRule="atLeast"/>
        </w:trPr>
        <w:tc>
          <w:tcPr>
            <w:tcW w:w="15641" w:type="dxa"/>
            <w:gridSpan w:val="2"/>
            <w:tcBorders/>
          </w:tcPr>
          <w:p>
            <w:pPr>
              <w:pStyle w:val="Normal"/>
              <w:widowControl w:val="false"/>
              <w:autoSpaceDE w:val="false"/>
              <w:spacing w:lineRule="auto" w:line="240" w:before="0" w:after="0"/>
              <w:jc w:val="right"/>
              <w:rPr>
                <w:rFonts w:ascii="Arial" w:hAnsi="Arial" w:cs="Arial"/>
                <w:sz w:val="28"/>
                <w:szCs w:val="28"/>
              </w:rPr>
            </w:pPr>
            <w:r>
              <w:rPr>
                <w:rFonts w:cs="Times New Roman" w:ascii="Times New Roman" w:hAnsi="Times New Roman"/>
                <w:color w:val="000000"/>
                <w:sz w:val="28"/>
                <w:szCs w:val="28"/>
              </w:rPr>
              <w:t>(тыс. рублей)</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5696" w:type="dxa"/>
        <w:jc w:val="left"/>
        <w:tblInd w:w="-10" w:type="dxa"/>
        <w:tblLayout w:type="fixed"/>
        <w:tblCellMar>
          <w:top w:w="0" w:type="dxa"/>
          <w:left w:w="0" w:type="dxa"/>
          <w:bottom w:w="0" w:type="dxa"/>
          <w:right w:w="0" w:type="dxa"/>
        </w:tblCellMar>
      </w:tblPr>
      <w:tblGrid>
        <w:gridCol w:w="9781"/>
        <w:gridCol w:w="709"/>
        <w:gridCol w:w="567"/>
        <w:gridCol w:w="567"/>
        <w:gridCol w:w="1701"/>
        <w:gridCol w:w="850"/>
        <w:gridCol w:w="1521"/>
      </w:tblGrid>
      <w:tr>
        <w:trPr>
          <w:tblHeader w:val="true"/>
          <w:trHeight w:val="91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БС</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bCs/>
                <w:color w:val="000000"/>
                <w:sz w:val="24"/>
                <w:szCs w:val="24"/>
              </w:rPr>
              <w:t>Всег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Cs/>
                <w:color w:val="000000"/>
                <w:sz w:val="24"/>
                <w:szCs w:val="24"/>
              </w:rPr>
              <w:t>78 278 401,3</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ум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6 11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697,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697,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49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206,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Ду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3 827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5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государственных орган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5 98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Д 0 04 98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50,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 xml:space="preserve">Управление делами Губернатора Астраханской области (агентство Астраханской области)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3 689,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3 689,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8,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6,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2 15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858,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8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4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728,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2 8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7 74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72,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0 6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26,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Астраханской области по обеспечению деятельности Губернатор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Г 0 14 72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098,7</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збирательная комисс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67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677,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2 67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397,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4,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ыборов в государственные орган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778,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содействия в подготовке и проведении выборов Президента Российской Федераци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И 0 15 0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546,4</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ппарат уполномоченного по правам человека в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6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60,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6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522,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У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38,1</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по тарифам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384,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384,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384,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1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776,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28,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осуществления функций и полномочий в сфере тарифного регулирования на территории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строительного надз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73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732,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73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66,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контроля и надзора в строительной сфере» государственной программы «Развитие жилищного строительств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2</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внешних связей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02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018,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01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503,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ы мероприятия в рамках обеспечения реализации функций и полномочий министерства внешних связей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8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астие Астраханской области в работе Ассоциации экономического взаимодействия субъектов Российской Федерации Южного федерального округа «Юг»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3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международной деятельности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гентство по организации деятельности мировых судей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2 60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2 601,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дебная систем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980,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8 157,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ировых судей Астраханской области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62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105,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36,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мировых судей Астраханской области» государственной программы «Мировая юстиция на территори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78,7</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записи актов гражданского состоян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28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286,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ы юсти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28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6,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08,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29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Б 0 02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7,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региональной безопасност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2 226,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 011,8</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 011,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в рамках проведения профилактической операции «Оружие»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1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 600,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57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9 139,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ражданская оборон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90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иобретению и поддержанию работоспособности автоматизированной системы централизованного оповещения населения Астраханской области (РАСЦО)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525,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4,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94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7 43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подсистемы видеонаблюдения АПК «Безопасный город»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системы обеспечения вызова экстренных оперативных служб через единый номер «112» на территории Астраханской области» в рамках комплекса процессных мероприятий «Развитие сил и средств единой государственной системы предупреждения и ликвидации чрезвычайных ситуаций, гражданской обороны и безопасности на водных объектах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1 83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9 274,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94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деятельности по защите населения и территории Астраханской области» государственной программы «Гражданская оборона, защита населения и территории Астраханской области от чрезвычайных ситуаций и пожаров, обеспечение безопасности людей на водных объектах»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0,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для повышения эффективности работы по предупреждению и профилактике правонарушений, обеспечению общественного порядка и общественной безопасности на территории Астраханской области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2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формирование населения о способах совершения хищения денежных средств удаленным способом в рамках комплекса процессных мероприятий «Профилактика правонарушений и противодействие преступности в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1 8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министерства региональной безопасност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4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строительства и жилищно-коммунального хозяйств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04 766,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 607,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 60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4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3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сти государственного управления в сфере строительства и жилищно-коммунального хозяйства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23,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96 259,8</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46 29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признанного в установленном порядке аварийным с 1 января 2017 года до 1 января 2022 года, за счет средств публично-правовой компании «Фонд развития территорий», в рамках регионального проекта «Обеспечение устойчивого сокращения непригодного для проживания жилищного фонда (Астраханская область)» в рамках федерального проекта «Обеспечение устойчивого сокращения непригодного для проживания жилищного фонда» государственной программы «Развитие жилищного строительства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37 71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признанного в установленном порядке аварийным с 1 января 2017 года до 1 января 2022 года, в рамках регионального проекта «Обеспечение устойчивого сокращения непригодного для проживания жилищного фонда (Астраханская область)» в рамках федерального проекта «Обеспечение устойчивого сокращения непригодного для проживания жилищного фонда» государственной программы «Развитие жилищного строительства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3 6749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67 84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сстановление прав граждан – участников долевого строительства, пострадавших от действий недобросовестных застройщиков в рамках регионального проекта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2 П0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51,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обеспечение деятельности некоммерческой организации - регионального оператора капитального ремонта многоквартирных домов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16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ом доме, в котором требовалось проведение капитального ремонта на дату приватизации первого жилого помещения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капитальный ремонт в многоквартирных домах при ликвидации последствий аварии, иных чрезвычайных ситуаций природного или техногенного характера в рамках регионального проекта «Капитальный ремонт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6 П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84 669,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в рамках регионального проекта «Чистая вода (Астраханская область)» в рамках федерального проекта «Чистая вода» государственной программы «Улучшение качества предоставления жилищно-коммунальных услуг на территории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F5 52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1 01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и капитальному ремонту сетей водоснабжения, водоотведения и теплоснабжения систем коммунальной инфраструктуры Астраханской области за счет средств публично-правовой компании «Фонд развития территорий»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8 88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капитальному ремонту систем коммунальной инфраструктуры Астраханской области за счет средств публично-правовой компании «Фонд развития территорий»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2 81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капитальному ремонту систем коммунальной инфраструктуры Астраханской области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67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33,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строительству (реконструкции), модернизации и капитальному ремонту коммунальной инфраструктуры (в сферах теплоснабжения, водоснабжения и водоотведения) за счет средств специального казначейского кредита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97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2 246,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строительству и (или) реконструкции объектов водоснабжения и (или) водоотведения в рамках регионального проекта «Модернизация коммунальной инфраструктуры» государственной программы «Улучшение качества предоставления жилищно-коммунальных услуг на территории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3 П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89,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оставке жидкого топлива (мазута) на очередной отопительный сезон в рамках регионального проекта «Поддержка муниципальных образований Астраханской области на исполнение полномочий в сфере жилищно-коммунального хозяйства Астраханской области»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4 6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4 96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вершение мероприятий по капитальному ремонту сетей водоснабжения и водоотведения МУП г. Астрахани «Астрводоканал» в рамках регионального проекта «Инфраструктурный проект «Развитие Астраханской агломерации (проект развития водоснабжения и водоотведения МУП г. Астрахани «Астрводоканал» и жилищного строительства)»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5 9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 725,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5 29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 в рамках регионального проекта «Формирование комфортной городской среды (Астраханская область)» в рамках федерального проекта «Формирование комфортной городской среды» государственной программы «Развитие жилищного строительства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42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 в рамках регионального проекта «Формирование комфортной городской среды (Астраханская область)» в рамках федерального проекта «Формирование комфортной городской среды» государственной программы «Развитие жилищного строительства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2 F2 555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 29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55 985,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бор, удаление отходов и очистка сточных во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0 39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кращение доли загрязненных сточных вод в рамках регионального проекта «Оздоровление Волги (Астраханская область)» в рамках федерального проекта «Оздоровление Волги»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6 50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 728,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в рамках регионального проекта «Очистные сооружения канализации (СЭР)»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2 R1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34 663,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9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ликвидации несанкционированных свалок в границах городов и наиболее опасных объектов накопленного вреда окружающей среде в рамках регионального проекта «Чистая страна (Астраханская область)» в рамках федерального проекта «Чистая страна» государственной программы «Улучшение качества предоставления жилищно-коммунальных услуг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2 G1 А2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Ликвидация объектов накопленного вреда окружающей среде, прошедших оценку воздействия на состояние окружающей среды, здоровье и продолжительность жизни граждан в рамках регионального проекта «Генеральная уборка (Астраханская область)»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3 01 R4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9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ктуализация территориальной схемы обращения с отходами Астраханской области в рамках комплекса процессных мероприятий «Совершенствование комплексной системы обращения с отходами в Астраханской области» государственной программы «Улучшение качества предоставления жилищно-коммунальных услуг на территори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4 01 83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3 977,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3 97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 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А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506,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в рамках регионального проекта «Культурное наследие (СЭР)» государственной программы «Развитие культуры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R1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5 468,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реконструкцию (реставрацию) объектов культурного наследия на территории Астраханской области в рамках регионального проекта «Культурное наследие (СЭР)» государственной программы «Развитие культуры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1 А1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 463,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46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 219,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51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24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е обеспечение граждан, признанных в установленном порядке нуждающимися в улучшении жилищных условий в рамках комплекса процессных мероприятий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1 83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лагоустроенными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А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47 473,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ссовый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47 47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и введение в эксплуатацию объектов спорта региональной (муниципальной) собственност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13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47 473,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природопользования и охраны окружающей среды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7 666,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4 173,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д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4 11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регионального проекта «Оздоровление Волги (Астраханская область)» в рамках федерального проекта «Оздоровление Волг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6 53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4 76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регионального проекта «Развитие водохозяйственного комплекса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 01 51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50,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Лес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06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A 54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04,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регионального проекта «Сохранение лесов (Астраханская область)» в рамках федерального проекта «Сохранение лесов»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 GА 542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705,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Проведение мероприятий по предупреждению и распространению вредных организмов и иных мероприятий санитарной безопасности в лесах)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12,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776,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Осуществление обеспечения функций органов государственной власти Астраханской области, а также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1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589,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 в рамках комплекса процессных мероприятий «Обеспечение эффективной реализации государственных функций в области лесных отношений»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1 5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4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 493,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19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59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инфраструктуры экологических (туристских) маршрутов на особо охраняемых природных территориях регионального значения и обеспечению их функционирования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1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хранению редкого и находящегося под угрозой исчезновения особо ценного вида – антилопы Сайги популяции Северо-Западного Прикаспия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4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еспечению функционирования и охраны созданных природных заповедных территорий, в рамках комплекса процессных мероприятий «Сохранение биологического разнообразия на территории Астраханской области и развитие экологического туризма на особо охраняемых природных территориях регионального значения»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3 8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6,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118,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30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родоохранные мероприятия на территории Астраханской области в рамках комплекса процессных мероприятий «Реализация мероприятий в соответствии со статьей 16.6 Федерального закона от 10.01.2002 № 7-ФЗ «Об охране окружающей среды»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4 81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17,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41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37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98,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комплекса процессных мероприятий «Обеспечение деятельности службы природопользования и охраны окружающей среды Астраханской области и подведомственных учреждений»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 05 59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28,9</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культуры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9 153,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4 174,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9 220,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8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9 904,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8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95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938,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01 631,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45 646,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 (Переоснащение муниципальных библиотек по модельному стандарту)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45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2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057,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76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72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региональных и муниципальных театров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8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49,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55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56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 развитие сети учреждений культурно-досугового типа в рамках регионального проекта «Культурная среда» в рамках федерального проекта «Культурная среда» государственной программы «Развитие культуры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1 А5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7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Творческие люди» (Астраханская область)» в рамках федерального проекта «Творческие люди»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2 A2 5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Реализованы мероприятия по развитию и укреплению материально-технической базы государственными и муниципальными учреждениями культурно-досугового типа в населенных пунктах с числом жителей до 50 тысяч человек) в рамках регионального проекта «Государственная поддержка культуры»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46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48,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Совершенствование детских и кукольных театров путем создания новых постановок и (или) улучшения технического оснащения)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2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7,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R5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3,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направленные на создание условий для выявления, сопровождения и поддержки одаренных детей и молодежи Астраханской области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мероприятий (проектов, конкурсов) областного, межрегионального и всероссийского масштаба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оциально значимых театральных постановок и концертных программ в сфере культуры, включая гастрольную деятельность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условий для развития искусства и творчества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звития народного творчества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культурного диалога, посредством реализации проектов культурного сотрудничества и обмена между Астраханской областью и субъектами Российской Федерации, странами ближнего и дальнего зарубежья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оздания художественного продукта в области театрального и музыкального искусства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еализации проектов в области кинематографии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2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ых учреждений культуры и образования в сфере культуры и искусства специальным оборудованием и современными техническими средствами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сохранности и общественной доступности музейных фондов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сохранности и общественной доступности библиотечных фондов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конференции, круглые столы, форумы) в области музейного и библиотечного дела в рамках регионального проекта «Государственная поддержка культуры»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42 96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укреплению единства российской нации в целях достижения показателей государственной программы Российской Федерации «Реализация государственной национальной политики»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АЕ5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68,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священных Дню Победы, Дню Конституции, Дню российского флага, Дню воссоединения Крыма с Россие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6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областного праздника «Жолдастык-той»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жрегионального фестиваля народного творчества регионов Поволжья «Нас на века объединила Волга»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ждународного фестиваля «Астрахань многонациональная»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постановке концертных программ, направленных на укрепление гражданского единства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екта «Популяризация культуры народов, населяющих Астраханскую область»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поддержку и сохранение русского языка, на базе учреждений культуры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стижение показателей государственной программы Российской Федерации «Реализация государственной национальной политики» в рамках регионального проекта «Единство российской нации»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 01 ПЕ5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9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театрально-концертных проектов, а также организация и проведение Дней культуры Астраханской области в зарубежных странах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Этнодеревня» – культурно-этнографическая площадка для проведения национальных мероприятий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7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риуроченных к памятным датам в истории народов России, значимым событиям в жизни национально-культурных общественных объединений, способствующих укреплению национального единств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я с участием национальных творческих коллективов Астраханской области в фестивале мастеров искусств «Мир Кавказу»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я «Правовая школа мигрант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937,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92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 048,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3 039,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56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7,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47,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поддержки студентам, слушателям и работникам отрасли в рамках регионального проекта «Государственная поддержка культуры» государственной программы «Развитие культуры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3 02 П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Создание условий для эффективной организации деятельности учреждений культуры Астраханской области и образования в сфере культуры Астраханской области» государственной программы «Развитие культуры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1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4</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государственной охраны объектов культурного наслед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322,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322,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38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88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разработке предметов охраны объектов культурного наследия, установление границ территорий объектов культурного наследия и их зон охраны, в том числе с проведением историко-культурной экспертизы,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1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археологического обследования территории Астраханской области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82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938,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6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1,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1,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комплекса процессных мероприятий «Сохранение и популяризация объектов историко-культурного и археологического наследия Астраханской области» государственной программы «Развитие культуры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2 5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7,8</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социального развития и труд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666 953,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грацион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 единовременное пособие на обустройство, в том числе жилищное, участникам государственной программы в рамках комплекса процессных мероприятий «Создание условий и содействие добровольному переселению соотечественников, проживающих за рубежом, для устойчивого социально-экономического и демографического развития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20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рамках комплекса процессных мероприятий «Создание условий и содействие добровольному переселению соотечественников, проживающих за рубежом, для устойчивого социально-экономического и демографического развития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6 R0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формационно-телекоммуникационной инфраструктуры, систем информационной безопасности в рамках комплекса процессных мероприятий «Информатизация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9 353,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9 353,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15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914,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464 200,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 059,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02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иональные доплаты к пенсии пенсионерам, получающим минимальную пенсию по старости, и иные региональные доплаты к пенсиям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38 36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1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3,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92 568,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 222,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62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7 749,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593 35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6,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усмотренные законодательством Астраханской области, нуждающимся семьям с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П0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 70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муниципальным образованиям Астраханской области на 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службам по вопросам похоронного дела, связанных с погребением отдельных категорий умерших,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части стоимости обучения детей из многодетных семей по образовательным программам среднего профессионального образования по очной форме обучения в образовательных организациях, расположенных на территории Астраханской области,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3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30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 74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инвалидам Великой Отечественной войны, имеющим транспортные сред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5 26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ветеранов боевых действ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197,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8,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имеющим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 510,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ам, проживающим и работающим (работавшим) в сельских населенных пунктах, рабочих поселках (поселках городского типа) Астраха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39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государственных организаций социального обслуживания граждан, находящихся в ведении Астраханской области, предоставляющих в городах Астраханской области социальные услуги в форме социального обслуживания на дому,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0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на газификацию домовладен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одиноко проживающих неработающих собственников жилых помещений, достигших возраста семидесяти лет, восьмидесяти лет, а также собственников жилых помещений, достигших возраста семидесяти лет, восьмидесяти лет,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32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членам семей погибших (умерших) ветеранов боевых действий, лицам, погибшим (умершим) при исполнении обязанностей военной службы (служебных обязанност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56,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годная денежная компенсация расходов, связанных с эксплуатацией транспортных средств, отдельным категориям инвалидов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на обзаведение имуществом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Астраханской области на постоянное место жительств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званным на военную службу по мобилиз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лицам, принимающим (принимавшим) участие в специальной военной операции, заключившим контракт о прохождении военной службы в Вооруженных Силах Российской Федерации, войсках национальной гвардии Российской Федерации либо о добровольном содействии в выполнении задач, возложенных на Вооруженные Силы Российской Фед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участникам специальной военной операции, получившим увечье (ранение, травму, контузию) в ходе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5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членам семей погибших (умерших) либо пропавших без вести участников специальной военной операц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отдельным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выплата членам семей погибших (умерших) направленных (командированных)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ы социального пособия на погребени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0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тезами (кроме зубных) и протезно-ортопедическими изделиями лиц, признанных реабилитированными, тружеников тыл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7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которым в порядке и на условиях, определенных законодательством Российской Федерации и законодательством Астраханской области, присвоено звание «Ветеран труда»,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36 536,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4,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6,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лицам, признанным реабилитированными, а также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 725,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граждан, рожденных на территории СССР в период с 10 мая 1927 года (включительно) по 9 мая 1945 года (включительно),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83,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работникам добровольной пожарной охраны, добровольным пожарным и членам их сем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29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8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5,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732,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75,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52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 46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комплекса процессных мероприятий «Предоставление мер социальной поддержки отдельным категориям граждан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7 R4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20,8</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901 428,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лучение ежемесячной денежной выплаты, назначаемой в случае рождения третьего ребенка или последующих детей до достижения ребенком возраста 3 лет, семьями с тремя и более детьми), в рамках регионального проекта «Финансовая поддержка семей при рождении детей (Астраханская область)» в рамках федерального проекта «Финансовая поддержка семей при рождении детей»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2 P1 508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9 30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06,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приемной семье,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 45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лата денежных средств на содержание ребенка, находящегося под опекой (попечительством) в семье опекуна (попеч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3 48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награждение, причитающееся приемным родителям на каждого воспитываемого приемного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1 51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0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68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1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04,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енежная компенсация платы за жилое помещение по договору найма жилого помещени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068,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ая денежная выплата на приобретение жилого помещения в собственность лицам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29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8 50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пособие в связи с рождением и воспитанием ребенка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3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13 291,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59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4,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монт жилых помещений, находящихся в собственности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плата проезда детей-сирот и детей, оставшихся без попечения родителей, к месту лечения (отдыха) и обратно в рамках комплекса процессных мероприятий «Предоставление мер государственной поддержки материнства, детства и семьи в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3 82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4 99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 872,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R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адвокатским образованиям Астраханской области, осуществляющим свою деятельность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и компенсации нотариусам оплаты нотариальных действий, совершенных нотариусом бесплатно, в рамках государственной системы бесплатной юридической помощи Астраханской области в соответствии с законодательством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некоммерческих организаций Астраханской области, осуществляющих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ая поддержка на конкурсной основе социально ориентированных некоммерческих организаций на реализацию проект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специализированным предприятиям, использующим труд инвалид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2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0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деятельности региональных общественных объединений инвалидов (детей-инвалидов) и ветеранов в рамках регионального проекта «Отдельные меры государственной поддержк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1 П1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граждан в форме натуральной помощи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90,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1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 17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ддержка отдельных категорий граждан в рамках комплекса процессных мероприятий «Создание условий для повышения уровня жизни граждан, исходя из принципов адресности, справедливости и нуждаем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1 8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8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652,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техническими средствами реабилитации, протезно-ортопедическими изделиями и услугой «Социальное такси»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проведения мероприятий по адаптации учреждений Астраханской области, прилегающих к ним территорий с целью обеспечения доступности для инвалидов и других маломобильных групп населения объектов и предоставляемых услуг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1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проведения мероприятий по адаптации учреждений Астраханской области, прилегающих к ним территорий с целью обеспечения доступности для инвалидов и других маломобильных групп населения объектов и предоставляемых услуг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05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6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трансляция сурдоперевода телепередач Астраханского телевидения и услуг сурдопереводчика при проведении телепередачи о социально значимых мероприятиях для инвалидов по слуху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центра информационно-справочной поддержки инвалидов с функционированием диспетчерского центра видеотелефонной связи для инвалидов по слуху в рамках комплекса процессных мероприятий «Создание условий для беспрепятственного доступа инвалидов и других маломобильных групп населения к приоритетным объектам (услугам) в приоритетных сферах жизнедеятельности» государственной программы «Социальная поддержка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5 82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 350,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оциального развития и труда Астраханской области и учреждений, подведомственных министерству социального развития и труда Астраханской области» государственной программы «Социальная поддержка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4 08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С 0 20 72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495,7</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нтрольно-счетная палат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34,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83,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8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507,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6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кадров Контрольно-счетной палат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К 0 03 827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3</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промышленности, торговли и энергетик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 40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 261,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8 096,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 193,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0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промышленности, торговли и энергетики Астраханской области и подведомственного учреждения» государственной программы «Развитие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164,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Осуществлено финансовое обеспечение деятельности (докапитализация) фонда развития промышленности Астраханской области) в рамках регионального проекта «Модернизация обрабатывающих производств» государственной программы «Развитие промышленност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1 R59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Развитие промышленности и логистики Астраханской области» государственной программы «Развитие промышленност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64,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47,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4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недополученных доходов, возникающих в связи с государственным регулированием цен на реализацию угля на территории Астраханской области в рамках регионального проекта «Газификация Астраханской области» государственной программы «Газификация жилищно-коммунального хозяйства, промышленных и иных организац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15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94,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регионального проекта «Газификация Астраханской области» государственной программы «Газификация жилищно-коммунального хозяйства, промышленных и иных организац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 01 П9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353,4</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транспорта и дорожной инфраструктуры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66 384,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266 384,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ран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44 737,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и содержанию остановочных пунктов (причалов) по маршрутам следования внутреннего водного транспорта общего пользования, осуществляющего перевозки пассажиров и их багажа на территории Астраханской области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7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душные перевозки на территории Российской Федерации воздушными судами в салонах экономического класса с территории Астраханской области и (или) на территорию Астраханской области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 550,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и пассажиров и их багажа пригородным железнодорожным транспортом по регулируемым тарифам в рамках регионального проекта «Обеспечение подвижности населения отдельными видами транспорта»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2 П0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97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возка пассажиров и их багажа внутренним водным транспортом общего пользования в навигационный период в рамках комплекса процессных мероприятий «Комплексное развитие Астраханского воднотранспортного узла»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1 7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71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657,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транспорта и дорожной инфраструктуры Астраханской области и подведомственных учреждений»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гулярные перевозки автомобильным транспортом по регулируемым тарифам в рамках комплекса процессных мероприятий «Развитие пассажирского транспорта в Астраханской области»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 03 80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39 362,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821 647,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инфраструктуры дорожного хозяйства (Субъектами Российской Федерации выполнены работы по строительству и реконструкции автомобильных дорог регионального или межмуниципального, местного значения)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8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2 793,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79 888,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ыполнение дорожных работ субъектами Российской Федерации в соответствии с программами дорожной деятельности на текущий год)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гионального проекта «Дорожная сеть (Астраханская область)» в рамках федерального проекта «Региональная и местная дорожная сеть»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1 53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04 75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гионального проекта «Общесистемные меры развития дорожного хозяйства (Астраханская область)» в рамках федерального проекта «Общесистемные меры развития дорожного хозяйства»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2 R2 54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495,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роительство и (или) реконструкция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720,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обустройству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351,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овышение безопасности дорожного движ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93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технического уровня транспортно-эксплуатационного состояния автомобильных дорог местного значения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7 93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дорожного движения по альтернативным маршрутам, в том числе на организацию паромных переправ и наплавных мостов,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оснащению объектов транспортной инфраструктуры средствами обеспечения транспортной безопасно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92 468,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работ по содержанию автомобильных дорог общего пользования регионального или межмуниципального значения Астраханской области в рамках регионального проекта «Развитие транспортной инфраструктуры Астраханской области» государственной программы «Развитие дорожного хозяйств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3 01 П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400,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72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32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государственного казенного учреждения Астраханской области «Управление автомобильными дорогами общего пользования «Астраханьавтодор» государственной программы «Развитие дорожного хозяйств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аботоспособности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1 665,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тправка международной заказной почтовой корреспонденции, содержащей копии постановлений по делам об административных правонарушениях, вынесенных в результате функционирования региональной системы автоматической фотовидеофиксации нарушений правил дорожного движения, созданной по результатам реализации концессионного соглашения от 28.12.2016 № 1,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 проектированием систем и приобретением оборудования), модернизация и функционирование автоматизированной системы фиксации административных правонарушений в области дорожного движения с техническим обслуживанием установленного оборудования и оплатой почтовых расходов, в том числе международных почтовых отправлений. Реконструкция, техническое перевооружение объектов системы автоматического контроля и выявления нарушений правил дорожного движения в рамках регионального проекта «Развитие системы фотовидеофиксации нарушений ПДД на территории Астраханской области» государственной программы «Развитие транспортной системы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 01 П15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 4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982,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строены (реконструированы) и отремонтированы автомобильные дороги 4 и 5 категорий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 550,2</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государственного управления, информационных технологий и связ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8 99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79,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97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906,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72,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2 084,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2 084,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егиональных проектов в сфере информационных технологий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R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6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ереходу на использование отечественного программного и аппаратного обеспечения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формационно-телекоммуникационной инфраструктуры, систем информационной безопасности в рамках комплекса процессных мероприятий «Информатизация Астраханской области»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 338,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 050,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787,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 547,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 928,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117,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формирование населения о деятельности Губернатора Астраханской области, Правительства Астраханской области и исполнительных органов Астраханской области в рамках регионального проекта «Информирование населения Астраханской области» государственной программы «Информационное общество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2 987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освещения деятельности Думы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Л 0 04 9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81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эффективного государственного управления, развития информационных технологий и связи на территории Астраханской области»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8 54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изводство и выпуск специальной полосы «Вестник Астраханского казачьего войска» в общественно-политической газете «Газета ВОЛГА»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дминистрация Губернат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8 74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4 212,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25,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425,3</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949,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8 51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818,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9 51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30,8</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00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003,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дебная систем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7 5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3,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4 51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 638,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47,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А 0 06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017,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8,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18,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ополнительного профессионального образования государственных гражданских служащих Астраханской области в рамках регионального проекта «Организация дополнительного профессионального образования государственных гражданских служащих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3 01 П1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муниципальных служащих, глав муниципальных образований Астраханской области в рамках комплекса процессных мероприятий «Профессиональное развитие государственных гражданских служащих Астраханской области и муниципальных служащих органов местного самоуправления муниципальных образований Астраханской области и подготовка специалистов, включенных в резерв управленческих кадров Астраханской области» государственной программы «Повышение кадрового потенциала органов государственной власти Астраханской области, государственных органов Астраханской области и органов местного самоуправления муниципальных образований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4 01 8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имущественных и градостроительных отношений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8 28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544,3</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544,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35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0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имущественных и градостроительных отношений Астраханской области» государственной программы «Управление имущественным и градостроительным комплексом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чет, оптимизация состава и структуры имущества Астраханской области с вовлечением в экономический оборот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8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держание объектов, находящихся в собственности Астраханской области, в том числе не переданных пользовател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039,8</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03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работ по описанию местоположения границ населенных пунктов, территориальных зон в рамках регионального проекта «Развитие системы пространственных данных» государственной программы «Управление имущественным и градостроительным комплексом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3 01 6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340,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641,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олномочий по образованию земельных участков, уточнению границ и оценке их рыночной стоимости в рамках комплекса процессных мероприятий «Обеспечение условий для эффективного управления и распоряжения имуществом и земельными ресурсами Астраханской области» государственной программы «Управление имущественным и градостроительным комплексом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2 83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09,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работка документов, обеспечивающих реализацию единой градостроительной политики в рамках комплекса процессных мероприятий «Комплексное развитие градостроения и архитектуры Астраханской области» государственной программы «Управление имущественным и градостроительным комплексом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4 03 83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947,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698,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698,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 (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 698,4</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гентство по занятости населен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7 24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7 786,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7 786,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ам, обратившимся в органы службы занятости населения в поисках подходящей работы, принимающим участие в мероприятиях активной политики занятости населения, а также в дополнительных мероприятиях в области содействия занятости населения, включая меры по содействию в трудоустройстве и занятости инвалидов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2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ам, обратившимся в органы службы занятости населения в поисках подходящей работы, принимающим участие в мероприятиях активной политики занятости населения, а также в дополнительных мероприятиях в области содействия занятости населения, включая меры по содействию в трудоустройстве и занятости инвалидов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20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4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113,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содействия занятости населения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80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содействия занятости населения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80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 013,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16,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агентства по занятости населения Астраханской области, а также подведомственных ему казенных учреждений, в сфере занятости населения» государственной программы «Содействие занятости насел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2,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9 462,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951,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951,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7 51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04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рамках комплекса процессных мероприятий «Активная политика занятости населения и социальная поддержка безработных граждан Астраханской области» государственной программы «Содействие занятости насел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4 01 52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4 467,9</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здравоохранен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83 723,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73,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3 29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 33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51,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2,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73,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70 958,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507 97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Оснащение (переоснащение) медицинским оборудованием региональных медицинских организаций, оказывающих помощь больным онкологическими заболеваниями (диспансеры/больницы), в рамках регионального проекта «Борьба с онкологическими заболеваниями (Астраханская область)» в рамках федерального проекта «Борьба с онкологическими заболеваниям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3 519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68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74 907,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илактика и раннее выявление туберкулеза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148,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оказания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2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516,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оказания медицинской помощи больным туберкулезом с множественной лекарственной устойчивостью к возбудителю)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9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38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4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677,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мбулаторная помощ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7 68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5 114,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пренатальной (дородовой) диагностики нарушений развития ребенка в учреждениях медицинских учреждениях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0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выявления и мониторинг лечения лиц, инфицированных ВИЧ, в том числе в сочетании с вирусами гепатитов B и (или) C) в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73,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Обеспечение профилактики ВИЧ-инфекции и гепатитов В и С на территории Астраханской област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7,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0 929,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ыполнение вылетов санитарной авиации за счет собственных средств бюджета Астраханской области) в рамках регионального проекта «Первичная медико-санитарная помощь (Астраханская область)» в рамках федерального проекта «Развитие системы оказания первичной медико-санитарной помощ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1 555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 64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 288,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 63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608,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доноры), подлежащих исполнению в денежной форме,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09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022,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89 735,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Переоснащение /дооснащение медицинским оборудованием региональных сосудистых центров и первичных сосудистых отделений)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19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059,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роведение профилактики развития сердечно-сосудистых заболеваний и сердечно-сосудистых осложнений у пациентов высокого риска) в рамках регионального проекта «Борьба с сердечно-сосудистыми заболеваниями (Астраханская область)» в рамках федерального проекта «Борьба с сердечно-сосудистыми заболеваниям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2 558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81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Реализация 85 субъектами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 в рамках регионального проекта «Цифровой контур здравоохранения (Астраханская область)» 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7 511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520,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1 880,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5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9 049,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реализации региональных проектов модернизации первичного звена здравоохранения в рамках регионального проекта «Модернизация первичного звена здравоохранения Российской Федерации (Астраханская область)» в рамках федерального проекта «Модернизация первичного звена здравоохранения Российской Федераци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9 А3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002,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Лицам старше трудоспособного возраста из групп риска, проживающим в организациях социального обслуживания, проведена вакцинация против пневмококковой инфекции) в рамках регионального проекта «Старшее поколение (Астраханская область)» в рамках федерального проекта «Старшее поколение» государственной программы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P3 5468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на территории Астраханской области в рамках регионального проекта «Возмещение расходов медицинским организациям» государственной программы «Развитие здравоохран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1 П03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0 707,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капитальный и текущий ремонт в подведомственных учреждениях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1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2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747,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R7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498,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медицинских иммунобиологических лекарственных препаратов для вакцинации населения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80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458,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15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75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виде выплат за оказанную медицинскую помощь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20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25,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59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казанию медицинской помощи в федеральных государственных бюджетных учреждениях здравоохранения и учреждениях иной формы собственно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08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6,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предотвращению распространения инфекционных заболеваний на территории Астраханской области в рамках комплекса процессных мероприятий «Обеспечение деятельности министерства здравоохранения Астраханской области, в том числе подведомственных учреждений»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5 89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30 991,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18 334,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медицинским работникам, работающим в государственных медицинских организациях Астраханской области, в рамках регионального проекта «Медицинские кадры Астраханской области» в рамках федерального проекта «Обеспечение медицинских организаций системы здравоохранения квалифицированными кадрам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2 N5 П8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бязательного медицинского страхования неработающего населения в рамках комплекса процессных мероприятий «Обеспечение обязательного медицинского страхования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1 60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68 108,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медико-социальной поддержки отдельным контингентам населения (в части слухопротезирования, зубопротезирования) в рамках комплекса процессных мероприятий «Совершенствование оказания медицинской помощи, в том числе специализированной в учреждениях, подведомственных министерству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2 8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55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едицинскими изделиями, специализированными продуктами лечебного питания, а также полноценным бесплатным питанием, отдельных категорий граждан, которым определены меры социальной поддержки согласно действующему законодательству Российской Федерации 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4 19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раждан льготами, которые установлены и регулируются нормативно-правовыми актами Астраханской области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64 439,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мерами социальной поддержки отдельных категорий граждан (лекарственное обеспечение)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20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3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16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654,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комплекса процессных мероприятий «Обеспечение отдельных категорий граждан лекарственными препаратам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3 5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9 20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аботников государственных медицинских организаций Астраханской области и членов их семей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по обеспечению обучающихся стипендиями по договору о целевом обучении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2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40,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R13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899,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56,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Управление кадровыми ресурсами здравоохранения на территории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656,9</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физической культуры и спорт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7 76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57 761,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5 648,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3 118,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спортсменов за выдающиеся достижения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2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8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ассовый спор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6 80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 в рамках регионального проекта «Развитие массового спорта и системы подготовки спортивного резерва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3 01 R7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 953,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 850,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1 281,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 (Оказание государственной поддержки организациям, входящим в систему спортивной подготовк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08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2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 (Оказание государственной поддержки организациям, входящим в систему спортивной подготовки)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08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5,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ставлено новое спортивное оборудование и инвентарь в спортивные школы олимпийского резерва) в рамках регионального проекта «Спорт - норма жизни (Астраханская область)» в рамках федерального проекта «Спорт - норма жизн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2 P5 522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35,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6 269,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 027,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 68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33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8,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комплекса процессных мероприятий «Повышение эффективности деятельности министерства физической культуры и спорта Астраханской области, а также подведомственных ему учреждений, в сфере физической культуры и спорта»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 01 8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58,3</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Агентство по делам молодеж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 605,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98,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98,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 в рамках регионального проекта «Патриоты Астраханской области» государственной программы «Патриотическое воспитание населе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R2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98,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5 525,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олодеж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 999,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граммы комплексного развития молодежной политики в регионах Российской Федерации «Регион для молодых» в рамках регионального проекта «Молодежь России (Астраханская область)» в рамках федерального проекта «Развитие системы поддержки молодежи («Молодежь России»)» государственной программы «Молодежь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511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116,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образовательных заездов для молодых деятелей культуры и искусства «Таврида» в составе арт-кластера «Таврида» в рамках регионального проекта «Молодежь России (Астраханская область)» в рамках федерального проекта «Развитие системы поддержки молодежи («Молодежь России»)» государственной программы «Молодежь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EГ П0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3,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представителей Астраханской области в региональных, межрегиональных, всероссийских и международных мероприятиях в рамках комплекса процессных мероприятий «Реализация молодежной политики на территории Астраханской области» государственной программы «Молодежь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06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95,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еализации мероприятий в рамках функционирования и полномочий агентства по делам молодежи Астраханской области в рамках комплекса процессных мероприятий «Реализация молодежной политики на территории Астраханской области» государственной программы «Молодежь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1 83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486,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35,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 16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государственной поддержки граждан – студентов Астраханской области (Губернаторские стипендии)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20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казачьих обществ, внесенных в государственный реестр казачьих обществ в Российской Федерации и осуществляющих свою деятельность на территории Астраханской области в рамках регионального проекта «Патриоты Астраханской области» государственной программы «Патриотическое воспитание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3 01 П05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3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о патриотическому воспитанию населения, военно-мемориальной, поисковой и музейной работе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1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7,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соревнований по техническим и военно-прикладным видам спорта, в том числе военно-исторических фестивалей и военно-спортивных игр,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атриотической направленности, в том числе посвященных памятным датам российской истории,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делегаций Астраханской области в региональных, межрегиональных, всероссийских и международных слетах, конференциях, мероприятиях по патриотическому воспитанию в рамках комплекса процессных мероприятий «Формирование системы патриотического воспитания населения Астраханской области» государственной программы «Патриотическое воспитание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1 83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й военно-патриотической игры «Казачий сполох» в рамках комплекса процессных мероприятий «Поддержка казачества на территории Астраханской области» государственной программы «Патриотическое воспитание населе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4 02 83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526,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229,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5,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молодежной политики» государственной программы «Молодежь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ульту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олодежного слета активистов национально-культурных общественных объединений Астраханской области «Диалог культур»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формированию единого социально-культурного пространства для общения и взаимного обмена опытом молодежи народов России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олодежного образовательного этнокультурного лагеря «Этномир»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фестиваля «Дружба народов»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8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381,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38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регионального проекта «Обеспечение жилыми помещениями отдельных категорий граждан» государственной программы «Развитие жилищного строительства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3 01 R4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381,4</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образования и наук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61 62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005 612,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30 39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79,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63,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53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69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8 914,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70 881,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37 57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938,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5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8 44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0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263,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574,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в рамках регионального проекта «Патриотическое воспитание (Астраханская область)» в рамках федерального проекта «Патриотическое воспитание граждан Российской Федераци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В 517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1,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муниципаль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7 315,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3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итание в государственных 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3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уществлен капитальный ремонт зданий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 85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Оснащены средствами обучения и воспитания здания муниципальных обще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75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 290,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873,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тами мебели государственных и муниципальных общеобразовательных учреждений Астраханской области, реализующих программы начального общ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34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836,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7 871,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15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2,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8 38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3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75 180,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94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8 808,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R3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859,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866,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011,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 716,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17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240,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 (Астраханская область)» в рамках федерального проекта «Успех каждого ребенка»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2 54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94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7 382,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62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6 449,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учение детей-сирот, детей, оставшихся без попечения родителей, лиц из числа детей-сирот и детей, оставшихся без попечения родителей, на подготовительных отделениях в государственных образовательных организациях Астраханской области,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без взимания платы,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1 059,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антитеррористической защищённости и пожарной безопасности в образовательных организация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0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затрат частных организаций, осуществляющих образовательную деятельность по профессиональным образовательным программам,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50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2 956,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обеспечивающие улучшение материально-технической базы, проведение образовательного процесса,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28,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 738,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R36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 966,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обучения детей-сирот, детей, оставшихся без попечения родителей, лиц из числа детей-сирот и детей, оставшихся без попечения родителей, по программам профессиональной подготовки по профессиям рабочих, должностям служащих по очной форме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2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6,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08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084,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сшее 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 052,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 460,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обучающихся граждан в рамках комплекса процессных мероприятий «Развитие среднего профессионального, высшего образования и научно-технологическое развитие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3 809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591,3</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3 73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в рамках регионального проекта «Цифровая образовательная среда (Астраханская область)» в рамках федерального проекта «Цифровая образовательная среда»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4 52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60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некапитальных объектов (быстровозводимых конструкций) отдыха детей и их оздоровления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R4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8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достижение результата по созданию некапитальных объектов (быстровозводимых конструкций) отдыха детей и их оздоровления,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А4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15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ебниками государственных и муниципальных образовательных организаций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8 55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ализация проекта «Научные детские площадки» в рамках регионального проекта «Совершенствование системы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8,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даментальные научные исследования и поисковые научные исследования отдельными научными группами, в том числе малыми отдельными научными группам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67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финансирование расходов на оплату труда работников муниципальных централизованных бухгалтерий, обслуживающих муниципальные образовательные организации, в рамках регионального проекта «Совершенствование системы образования»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 534,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регионального отделения Общероссийского общественно-государственного движения детей и молодежи «Движение первых» Астраханской области в рамках регионального проекта «Совершенствование системы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5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9 695,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036,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78,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ыполнение программы профилактики рисков причинения вреда (ущерба) охраняемым законом ценностям в полном объе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1,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тверждение документов об образовании и (или) о квалификации, об ученых степенях и ученых званиях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0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6 163,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13,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59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словий в пунктах проведения экзаменов, итогового собеседования, итогового сочинения (изложения), включая региональный центр обработки информации,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7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36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 организация конкурсов, форумов, конгрессов, олимпиад и иных мероприятий в сфере образования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08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613,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массовых социально значимых услуг в электронном вид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16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1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вершенствование условий для предоставления образовательных услуг в дистанционной форме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2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в рамках комплекса процессных мероприятий «Обеспечение и совершенствование управления системой образования»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1 83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комиссий по делам несовершеннолетних и защите их прав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4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60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х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141,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путевок в организации отдыха детей и их оздоровления и в санаторно-курортные организации, расположенные на территории Российской Федерации, для детей из многодетных сем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56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антитеррористической направленности в рамках комплекса процессных мероприятий «Профилактика терроризма на территории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2 831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рофилактике употребления наркотиков в рамках комплекса процессных мероприятий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4 03 83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участия во Всероссийском конкурсе юных чтецов «Живая классика» для обучающихся 5–11 классов организаций общего и дополнительного образования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и проведение областного конкурса сочинений «Мой родной язык» для обучающихся общеобразовательных организаций 5–11 классов в рамках комплекса процессных мероприятий «Популяризация государственно-общественного партнерства в сфере государственной национальной политики в Астраханской области путем интеграции мигрантов в социально-культурное пространство Астраханской области и работа с соотечественниками, проживающими за рубежом» государственной программы «Реализация государственной национальной политики в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 01 829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6 009,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301,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рамках регионального проекта «Современная школа (Астраханская область)» в рамках федерального проекта «Современная школа»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2 E1 525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Компенсация потерь в доходах организаций железнодорожного транспорта в связи с установлением льготы по тарифам на проезд железнодорожным транспортом общего пользования в пригородном сообщении обучающимся общеобразовательных организаций старше 7 лет, обучающимся очной формы обучения профессиональных образовательных организаций и образовательных организаций высшего образования, в рамках регионального проекта «Совершенствование системы образования» государственной программы «Развитие образования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1 П0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Развитие дошкольного, общего и дополнительного образования»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2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компенсации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87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059,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7 70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ы отдельные государственные полномочия по выплате родителям (законным представителям)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находящиеся на территории Астраханской област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6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 884,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686,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бесплатного питания детям,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7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8,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08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 839,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граждан в форме предоставления денежной компенсации стоимости однократного прохождения обучения по программам профессиональной подготовки по профессиям рабочих, должностям служащих по очной форме обучения в образовательных организациях, осуществляющих образовательную деятельность по основным программам профессионального обучения и получения второго среднего профессионального образования по программе подготовки квалифицированных рабочих, служащих по очной форме обучения в образовательных организациях, осуществляющих образовательную деятельность по образовательным программам среднего профессионального образования,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денежной компенсации стоимости обучения на подготовительных отделениях в образовательных организациях, осуществляющих образовательную деятельность по образовательным программам высшего образования и имеющих лицензию на осуществление образовательной деятельности по реализации дополнительных общеразвивающих программ на территории Российской Федерации, в рамках комплекса процессных мероприятий «Обеспечение социальной поддержки обучающихся образовательных организаций Астраханской области, защита прав и интересов детей» государственной программы «Развитие образования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4 04 816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392,2</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экономического развития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5 873,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7 619,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7 619,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 733,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93,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 53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 458,3</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7 789,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оддержка самозанятых» в рамках федерального проекта «Создание благоприятных условий для осуществления деятельности самозанятыми гражданам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2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598,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редакселерация» в рамках федерального проекта «Создание условий для легкого старта и комфортного ведения бизнес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802,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Предакселерация» в рамках федерального проекта «Создание условий для легкого старта и комфортного ведения бизнеса»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4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87,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504,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733,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поддержке субъектов малого и среднего предпринимательства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5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34,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инансовое обеспечение (возмещение) затрат акционерного общества «Астраханский залоговый фонд» на исполнение функций агентства развития Астраханской области в рамках регионального проекта «Развитие ОЭЗ АО и привлечение инвестиций»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3 03 П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45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079,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32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9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и развитие информационных систем исполнительных органов Астраханской области в рамках регионального проекта «Развитие цифровых и информационных проектов АО»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3 01 П01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формационно-телекоммуникационной инфраструктуры, систем информационной безопасности в рамках комплекса процессных мероприятий «Информатизация Астраханской области»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97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единой межведомственной информационно-статистической системы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8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50,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9 34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Государственная поддержка региональных программ по проектированию туристского кода центра города (Обеспечение подготовки к участию в мероприятиях в федеральных проектах в рамках нацпроекта «Туризм и индустрия гостеприимства») в рамках регионального проекта «Туристическая инфраструктура (Астраханская область)» в рамках федерального проекта «Развитие туристической инфраструктуры»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33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247,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модульных некапитальных средств размещения при реализации инвестиционных проектов, в рамках регионального проекта «Туристическая инфраструктура (Астраханская область)» в рамках федерального проекта «Развитие туристической инфраструктуры»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J1 55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0 819,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инвестиционных форумов, в том числе международных, обеспечение участия Астраханской области в инвестиционных форумах в рамках комплекса процессных мероприятий «Обеспечение создания экономических механизмов привлечения и поддержки инвестиций в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2 826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0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в целях использования средств бюджета Астраханской области, высвобождаемых в результате снижения объема погашения задолженности перед Российской Федерацией по бюджетным кредитам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Э 0 21 83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5 28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795,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795,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718,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7,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в рамках комплекса процессных мероприятий «Обеспечение деятельности системы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4 03 R06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7,1</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сельского хозяйства и рыбной промышленност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9 004,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17,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1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417,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3 565,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03 565,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 566,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0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8 760,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звитие сельского туризм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34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995,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497,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 180,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 50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R5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 156,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166,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держка развития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иобретение технологического оборудования для переработки сырья из водных биологических ресурсов и объектов аквакультуры в рамках регионального проекта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1 П1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355,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 в рамках регионального проекта «Вовлечение в оборот и комплексная мелиорация земель сельскохозяйственного назначения»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2 R5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 762,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бучены специалисты и привлечены студенты к работе по срочным трудовым договорам с сельскохозяйственными товаропроизводителями и организациями, осуществляющими переработку сельскохозяйственной продукции, на сельских территориях)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741,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 600,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0,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59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1,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существление управленческих функций органами местного самоуправления по поддержке сельскохозяйственного производства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6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538,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61,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3,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629,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5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 415,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16,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по созданию системы поддержки фермеров и развитие сельской кооперации, в рамках регионального проекта «Акселерация» в рамках федерального проекта «Акселерация субъектов малого и среднего предпринимательства» государственной программы «Экономическое развитие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 2 I5 А4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8,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8,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Реализованы проекты по благоустройству общественных пространств на сельских территориях (организация освещения, пешеходных зон, зон отдыха, ландшафтов, оформление фасадов)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918,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02,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10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Осуществлено строительство (приобретение) жилья гражданами, проживающими на сельских территориях или изъявившими желание постоянно проживать на сельских территориях, и нуждающимися в улучшении жилищных условий, которым предоставлены целевые социальные выплаты) в рамках регионального проекта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3 03 R57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402,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а государственная поддержка отдельных категорий специалистов в рамках комплекса процессных мероприятий «Обеспечение деятельности министерства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1 29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0</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ветеринарии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 657,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 657,8</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1 657,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 640,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55,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едоставление субсидий бюджетным и автономным учреждениям (организациям)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10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 393,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рганизация мероприятий при осуществлении деятельности по обращению с животными без владельцев в рамках комплекса процессных мероприятий «Обеспечение деятельности службы ветеринарии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2 63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4 275,4</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жилищного надз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75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758,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 758,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637,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14,4</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государственного жилищного контроля (надзора) на территории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лужба государственного технического надзора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620,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620,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161,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407,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65,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деятельности службы государственного технического надзор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 03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вязь и информа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формационно-телекоммуникационной инфраструктуры, систем информационной безопасности в рамках комплекса процессных мероприятий «Информатизация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4 01 80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9,5</w:t>
            </w:r>
          </w:p>
        </w:tc>
      </w:tr>
      <w:tr>
        <w:trPr>
          <w:trHeight w:val="288"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инистерство финансов Астраха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489 812,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3 263,6</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58,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658,7</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5 930,8</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 41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462,6</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е фонд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7 80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7 671,9</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 002,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 698,7</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556,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а также на содержание и обеспечение деятельности (оказание услуг) государственных казенных учреждений (организаций)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00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провождение, доработка и развитие программных комплексов (программ для ЭВМ) c предоставлением неисключительных прав использования новых версий программного обеспечения, а также развитие и модернизация локальной вычислительной сети, в том числе обеспечение материальными запасам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65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РАЗ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23,8</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овышение квалификации (профессиональная переподготовка) государственных гражданских служащих Астраханской области в рамках комплекса процессных мероприятий «Обеспечение реализации функций и полномочий по проведению единой государственной политики и нормативно-правовому регулированию в сфере финансовой, бюджетной и налоговой политики Астраханской области» государственн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4 01 80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ЗДРАВООХРАН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802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6 419,5</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 (Обслуживание государственного (муниципального) долг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8 8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5 572,1</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41 714,4</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600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 996,2</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Иные дот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54,0</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3 5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854,0</w:t>
            </w:r>
          </w:p>
        </w:tc>
      </w:tr>
      <w:tr>
        <w:trPr>
          <w:trHeight w:val="273"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47 86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1 60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7 864,2</w:t>
            </w:r>
          </w:p>
        </w:tc>
      </w:tr>
      <w:tr>
        <w:trPr>
          <w:trHeight w:val="350" w:hRule="atLeast"/>
        </w:trPr>
        <w:tc>
          <w:tcPr>
            <w:tcW w:w="9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sz w:val="24"/>
                <w:szCs w:val="24"/>
              </w:rPr>
              <w:t>Субсидия муниципальным образованиям Астраханской области на софинансирование проектов инициативного бюджетирования в Астраханской области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Ф 0 16 645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 000,0</w:t>
            </w:r>
          </w:p>
        </w:tc>
      </w:tr>
    </w:tbl>
    <w:p>
      <w:pPr>
        <w:pStyle w:val="Normal"/>
        <w:widowControl/>
        <w:bidi w:val="0"/>
        <w:spacing w:lineRule="auto" w:line="276" w:before="0" w:after="200"/>
        <w:rPr/>
      </w:pPr>
      <w:r>
        <w:rPr/>
      </w:r>
    </w:p>
    <w:sectPr>
      <w:headerReference w:type="default" r:id="rId2"/>
      <w:type w:val="nextPage"/>
      <w:pgSz w:orient="landscape" w:w="16901" w:h="11950"/>
      <w:pgMar w:left="567" w:right="567" w:gutter="0" w:header="720" w:top="776" w:footer="0" w:bottom="567"/>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2</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9:00Z</dcterms:created>
  <dc:creator>Keysystems.DWH2.ReportDesigner</dc:creator>
  <dc:description/>
  <cp:keywords/>
  <dc:language>en-US</dc:language>
  <cp:lastModifiedBy>Павленко Ольга Юрьевна</cp:lastModifiedBy>
  <cp:lastPrinted>2023-10-11T18:04:00Z</cp:lastPrinted>
  <dcterms:modified xsi:type="dcterms:W3CDTF">2023-10-11T14:04:00Z</dcterms:modified>
  <cp:revision>5</cp:revision>
  <dc:subject>РЎРѕР·РґР°РЅ: palatov 18.03.2022 15:15:25; РР·РјРµРЅРµРЅ: 39344_geraschenkomv 10.08.2023 10:16:31</dc:subject>
  <dc:title/>
</cp:coreProperties>
</file>